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llegato</w:t>
      </w:r>
    </w:p>
    <w:p>
      <w:pPr>
        <w:pStyle w:val="Normal"/>
        <w:jc w:val="both"/>
        <w:rPr/>
      </w:pPr>
      <w:r>
        <w:rPr/>
        <w:t>FAC SIMILE ISTANZA DI CONCESSIONE IMPIANTO SPORTIVO VILLAGIOCHIAMO</w:t>
      </w:r>
    </w:p>
    <w:p>
      <w:pPr>
        <w:pStyle w:val="Normal"/>
        <w:jc w:val="both"/>
        <w:rPr/>
      </w:pPr>
      <w:r>
        <w:rPr/>
        <w:t>(su carta intest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Al Presidente della II Municipalit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Piazza Dante n. 93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>80135  NAPOL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…    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……a……………………………………………..(………) il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sidente a  ……………………...(…….)in Via….…………………………………………..…n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dice fiscale…………………………………..............…partita iva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..........................................................Tel.........................................cell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a qualità di rappresentante legale della associazione/società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sede legale a……………………….(…….)in Via/Piazza.....................................................n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p...................................Tel.........................................E.mail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tita iva……………………………………codice fiscale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n riferimento all'avviso pubblico del         relativo alla concessione temporanea della struttura sportiva polivalente “Villagiochiamo” sita alla Via E. Cosenz n. 59,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CHIEDE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l rilascio della concessione della struttura  per attività addestrative continuative da realizzar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l 15 settembre 2011 al 30 giugno 2012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ei giorni di ......................e.....................rispettivamente dalle ore.........alle ore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 dalle ore......... alle ore........ 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tal fine il/la sottoscritt    dichiar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'elenco nominativo dei Dirigenti: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 xml:space="preserve">.....................................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i non avere pendenze economiche con il Comune di Napoli per l'utilizzo degli impianti sportivi comu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i non avere/avere già svolto attività sportiva nell'ambito del territorio della 2^Municipalità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he le attività sportive sono rivolte esclusivamente a giovani e/o studenti fino ai 14 anni e che la pratica sportiva praticata sull'impianto sarà la seguente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sottoscritto dichiara altresì di aver preso visione del Regolamento  per la gestione degli impianti sportivi a rilevanza municipale ricadenti nel territorio della II Municipalità, approvato con delibera n.6 del 17/02/11, dal Consiglio della II Municipalità,e dell'avviso pubblico e di accettarli integral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a, infine, ai sensi dell’art. 13 del D.Lgs. 30 giugno 2003 di conoscere che i dati persona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enuti nella presente istanza e nella documentazione allegata saranno trattati, anche c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umenti informatici, esclusivamente nell’ambito del procedimento per il quale la presente rich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ene inoltr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allega la seguente  documentazione di cui all'avviso pubblico del …............ :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 atto costitutivo in copia conforme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 statuto sociale in copia conforme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ultimo verbale di assemblea, di data non anteriore a mesi tre in copia conforme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. copia del codice fiscale e/o della partita iva;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>. elenco dei tecnici ed operatori abilitati per singole attività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certificato di affiliazione alla Federazione o ad Enti di Promozione, se trattasi di sodalizi sportivi per la cui attività è richiesta l’affiliazione, relativamente alla disciplina per la quale è richiesta la  concessione in uso dell’impianto relativo all’anno in corso, vistato dal CONI per l’autenticità del   documento; in alternativa autocertificazione attestante tale affiliazione.</w:t>
      </w: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copia della  richiesta di riaffiliazione per l’anno successivo, se trattasi di    sodalizi già affiliati,  corredata dei relativi bollettini di versamento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>dichiarazione sostitutiva di atto di notorietà relativa alla certificazione antimafia e alla  insussistenza di procedimenti o provvedimenti penali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>. dichiarazione sostitutiva di atto di notorietà relativa alla regolarità tributaria del rappresentante legale della società (la condizione di regolarità tributaria è  riferita ai pagamenti dell’ICI – per i soli proprietari di immobili – ed a quello della TARSU per gli occupanti dell’immobile) relativa al biennio precedente l’attivazione dei rapporti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dichiarazione sostitutiva di atto di notorietà, resa ai sensi del D.P.R. 445/2000, contenente l’ elenco nominativo dei dirigenti e degli istruttori incaricati per le attività addestrative nella struttura, con indicazione della qualifica e dei titoli  posseduti, nonché della dichiarazione resa dagli istruttori e dirigenti che accederanno alla struttura,  di inesistenza di carichi pendenti e di non appartenenza  ad altra società o associazione che abbia proposto istanza   per la concessione dello stesso impianto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. Dichiarazione di disponibilità a partecipare alle iniziative promosse dalla II Municipalità;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>. Programmi annuali delle attività della Società e/o Associazione;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>.Bilancio Preventivo ( solo nel caso in cui il soggetto richiedente percepisca per  l’attività  programmata all’interno della struttura , quote, a qualunque titolo richieste per  l’ammissione  alle predette attività.)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Bilancio consuntivo dell’anno precedente (solo per i richiedenti che hanno già fruito in concessione della struttura).   </w:t>
      </w:r>
    </w:p>
    <w:p>
      <w:pPr>
        <w:pStyle w:val="Normal"/>
        <w:autoSpaceDE w:val="false"/>
        <w:jc w:val="both"/>
        <w:rPr/>
      </w:pPr>
      <w:r>
        <w:rPr/>
        <w:t>I soggetti richiedenti che dispongono di personale dipendente sono tenuti altresì a fornire le seguenti informazioni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CCNL applicato a tale personale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Codice Ditta INAIL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atricola Azienda INPS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:B:RIPORTARE SOLO LA DOCUMENTAZIONE EFFETTIVAMENTE ALLEGAT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/>
        <w:t>Luogo e    Data                                                                                           In fede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    ……………………</w:t>
      </w:r>
      <w:r>
        <w:rPr/>
        <w:t xml:space="preserve">.                                                                                                 ………………………..    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03:00Z</dcterms:created>
  <dc:creator> </dc:creator>
  <dc:description/>
  <dc:language>en-US</dc:language>
  <cp:lastModifiedBy> </cp:lastModifiedBy>
  <cp:lastPrinted>2009-10-05T13:00:00Z</cp:lastPrinted>
  <dcterms:modified xsi:type="dcterms:W3CDTF">2007-12-11T14:36:00Z</dcterms:modified>
  <cp:revision>35</cp:revision>
  <dc:subject/>
  <dc:title/>
</cp:coreProperties>
</file>